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5.12.2013 г. № 491-П                           «Об утверждении муниципальной программы Златоустовского городского округа «Защита населения Златоустовского городского округ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резвычайных ситуаций, обеспечение  пожарной безопасности и безопасности люде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программы Златоустовского городского округа «Защита населения Златоустовского городского округа от чрезвычайных ситуаций, обеспечение пожарной безопасности и безопасности людей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05.12.2013 г. №491-П «Об утверждении муниципальной программы Златоустовского городского округа «Защита населения Златоустовского городского округа от чрезвычайных ситуаций, обеспечение пожарной безопасности и безопасности людей» (в редакции от 05.06.2014 г.                № 244-П, от 10.03.2015 г. № 88-П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Организацию выполнения настоящего постановления возложить на заместителя Главы Златоустовского городского округа по инфраструктуре Пликина А.В. и заместителя Главы Златоустовского городского округа по общим вопросам – начальника Управления муниципальной милиции Администрации Златоустовского городского округа Пекарского М.Б., в части их касающей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латоустовского городского округа                                                       А.В. Пликин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45:00Z</dcterms:created>
  <dc:creator>prot_1</dc:creator>
  <dc:description/>
  <cp:keywords/>
  <dc:language>en-US</dc:language>
  <cp:lastModifiedBy>prot_1</cp:lastModifiedBy>
  <cp:lastPrinted>2015-07-31T10:47:00Z</cp:lastPrinted>
  <dcterms:modified xsi:type="dcterms:W3CDTF">2015-08-03T06:29:00Z</dcterms:modified>
  <cp:revision>5</cp:revision>
  <dc:subject/>
  <dc:title>город Златоуст Челябинской области</dc:title>
</cp:coreProperties>
</file>